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362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 грудня 2022 року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360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у документацію за робочим проектом на: «Будівництво каналізаційної мережі на вул. Зарицького, Г.Полуботка м.Городок Львівської області», враховуючи позитивний експертний звіт, виданий ДП «Укрдержбудекспертиза» у Львівській області №14-00559/01-22 від 06.10.2022р.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-кошторисну документацію на об’єкт:  «Будівництво каналізаційної мережі на вул. Зарицького, Г.Полуботка м.Городок Львівської області» загальною кошторисною вартістю 2366,068тис.грн..</w:t>
      </w:r>
    </w:p>
    <w:p>
      <w:pPr>
        <w:pStyle w:val="Normal"/>
        <w:spacing w:before="0" w:after="108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lineRule="auto" w:line="276" w:before="0" w:after="120"/>
        <w:ind w:firstLine="851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2-11-07T15:24:00Z</cp:lastPrinted>
  <dcterms:modified xsi:type="dcterms:W3CDTF">2022-12-06T13:40:00Z</dcterms:modified>
  <cp:revision>17</cp:revision>
  <dc:subject/>
  <dc:title> </dc:title>
</cp:coreProperties>
</file>